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4.10.2025 №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№ 318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82 43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82 43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82 43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82 43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618 55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18 55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18 55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18 552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8 28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Явнова Таисия Леонидовна</cp:lastModifiedBy>
  <cp:lastPrinted>2024-02-05T12:47:00Z</cp:lastPrinted>
  <dcterms:modified xsi:type="dcterms:W3CDTF">2025-10-12T09:33:00Z</dcterms:modified>
  <cp:revision>61</cp:revision>
  <dc:subject/>
  <dc:title>Приложение № 2</dc:title>
</cp:coreProperties>
</file>